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4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Додаток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до рішення міської рад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ru-RU"/>
        </w:rPr>
        <w:t>26.05.2015</w:t>
      </w:r>
      <w:r>
        <w:rPr>
          <w:rFonts w:cs="Arial" w:ascii="Arial" w:hAnsi="Arial"/>
          <w:sz w:val="22"/>
          <w:szCs w:val="22"/>
        </w:rPr>
        <w:t>р. № 309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66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414"/>
        <w:gridCol w:w="2869"/>
        <w:gridCol w:w="2126"/>
        <w:gridCol w:w="971"/>
        <w:gridCol w:w="3124"/>
        <w:gridCol w:w="1376"/>
        <w:gridCol w:w="1332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говору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мін дії договору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2"/>
              <w:ind w:right="3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зва землекористувач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. ділянк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161  30.05.2007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Т «Калуське автотранспортне підприєм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Глібова, 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8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обслуговування автотранспортного підприє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00:29:001:0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29600182  28.07.2004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Ковальчук Ярослав Анд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Підвальна, 5/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сходів до магази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00:13:005:0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203  18.06.2007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5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Лотоцький Ігор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, 19/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окремого входу в крамницю промислових товар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00:08:011:00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202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266   22.08.2007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7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Титунь О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 Хмельницького, 19/1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сходів до офісного приміще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7.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7.202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4000269   25.07.2012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5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п Ананєвич Мар’яна Оресті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,   1-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еконструкції автобусної зупинки з влаштуванням тимчасових вбудованих торгових приміще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10400000:08:013:00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5.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5.202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/01-23       17.03.2003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бій Володими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ул. В. Стус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розміщення торгівельного кіоску №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00:08:004:00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202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729600080  25.04.2007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Бойчук Оксана Ярослав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. Б. Хмельницького, 36/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влаштування окремого входу в перукарн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0400000:08:004:0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3.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40"/>
        <w:ind w:left="708" w:firstLine="708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ind w:left="708" w:firstLine="708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08:00Z</dcterms:created>
  <dc:creator>сергій</dc:creator>
  <dc:description/>
  <cp:keywords/>
  <dc:language>en-US</dc:language>
  <cp:lastModifiedBy>Admin</cp:lastModifiedBy>
  <cp:lastPrinted>2015-06-03T08:32:00Z</cp:lastPrinted>
  <dcterms:modified xsi:type="dcterms:W3CDTF">2015-06-03T05:33:00Z</dcterms:modified>
  <cp:revision>5</cp:revision>
  <dc:subject/>
  <dc:title>Додаток </dc:title>
</cp:coreProperties>
</file>